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A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tests the NumLock status bit of the Keyboard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reading the bit, SWAPNUM toggles it to the opposite cond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message telling the user whether the cursor keys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active after the tog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WAPNUM has no effect on the NumLock LED that some keyboards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NUM is a nice fix for times when NumLock status gets out of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umLock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SWAPNUM.ARC file contained this .DOC file, the SWAPNU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he SWAPNUM.AS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d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70 Edge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nison, MI 4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6) 457-3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ID 71620,10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